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30.01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008610 от 12.01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масел и технологических жидкостей для технологического оборудования, средств транспорта и мех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.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форму 3 ТЕХНИКО-КОММЕРЧЕСКОЕ ПРЕДЛОЖ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РАЗДЕЛ IV. Техническое зада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V. Проект договора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риложение № 1 к договору РАЗДЕЛА V. Проект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01-30T11:37:00Z</cp:lastPrinted>
  <dcterms:modified xsi:type="dcterms:W3CDTF">2018-01-30T06:42:00Z</dcterms:modified>
  <cp:revision>58</cp:revision>
  <dc:subject/>
  <dc:title/>
</cp:coreProperties>
</file>